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0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 № Уч   A B C D E F G H I  1      2      3      4      5      6      7      8      9      10     11     12     13     14     15     16     17     18     19     20     21      Место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Hip-Ho35     2 3 3 3 3 3 1 1 2  -      -      9(21)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7     3 1 3 3 3 3 3 3 2  -      -      9(24)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8     1 1 1 1 1 2 3 1 1  7      -      -      -      -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41     3 2 1 1 2 2 2 1 1  -      8(12)  9(15)  9(15)  9(15)  9(15)  9(15)  9(15)  9(15)  9(15)  9(15)  9(15)  9(15)  9(15)  9(15)  9(15)  9(15)  9(15)  9(15)  9(15)  9(15)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53     1 3 1 3 3 1 2 2 2  -      6(9)   9(18)  9(18)  9(18)  9(18)  9(18)  9(18)  9(18)  9(18)  9(18)  9(18)  9(18)  9(18)  9(18)  9(18)  9(18)  9(18)  9(18)  9(18)  9(18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56     1 2 1 2 3 1 1 1 1  6(6)   8(10)  9(13)  9(13)  9(13)  9(13)  9(13)  9(13)  9(13)  9(13)  9(13)  9(13)  9(13)  9(13)  9(13)  9(13)  9(13)  9(13)  9(13)  9(13)  9(13)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76     3 3 3 3 3 2 2 3 3  -      -      9(25)  9(25)  9(25)  9(25)  9(25)  9(25)  9(25)  9(25)  9(25)  9(25)  9(25)  9(25)  9(25)  9(25)  9(25)  9(25)  9(25)  9(25)  9(25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84     2 1 1 2 2 1 3 3 1  -      7(10)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0     3 2 3 1 2 2 3 2 2  -      6(11)  9(20)  9(20)  9(20)  9(20)  9(20)  9(20)  9(20)  9(20)  9(20)  9(20)  9(20)  9(20)  9(20)  9(20)  9(20)  9(20)  9(20)  9(20)  9(20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95     2 3 1 1 1 1 3 2 1  5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87    2 2 2 3 3 2 2 3 1  -      6(11)  9(20)  9(20)  9(20)  9(20)  9(20)  9(20)  9(20)  9(20)  9(20)  9(20)  9(20)  9(20)  9(20)  9(20)  9(20)  9(20)  9(20)  9(20)  9(20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97    1 1 2 2 2 1 1 2 3  -      8(12)  9(15)  9(15)  9(15)  9(15)  9(15)  9(15)  9(15)  9(15)  9(15)  9(15)  9(15)  9(15)  9(15)  9(15)  9(15)  9(15)  9(15)  9(15)  9(15)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2    1 1 2 1 2 3 1 1 1  6(6)   8(10)  9(13)  9(13)  9(13)  9(13)  9(13)  9(13)  9(13)  9(13)  9(13)  9(13)  9(13)  9(13)  9(13)  9(13)  9(13)  9(13)  9(13)  9(13)  9(13)   3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0    3 3 2 3 3 3 2 3 3  -      -      9(25)  9(25)  9(25)  9(25)  9(25)  9(25)  9(25)  9(25)  9(25)  9(25)  9(25)  9(25)  9(25)  9(25)  9(25)  9(25)  9(25)  9(25)  9(25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13    3 3 2 2 1 3 1 2 1  -      6(9)   9(18)  9(18)  9(18)  9(18)  9(18)  9(18)  9(18)  9(18)  9(18)  9(18)  9(18)  9(18)  9(18)  9(18)  9(18)  9(18)  9(18)  9(18)  9(18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14    2 3 1 2 2 1 3 1 3  -      6(9)   9(18)  9(18)  9(18)  9(18)  9(18)  9(18)  9(18)  9(18)  9(18)  9(18)  9(18)  9(18)  9(18)  9(18)  9(18)  9(18)  9(18)  9(18)  9(18)   11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5    1 2 2 2 1 2 2 3 3  -      7(12)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6    3 3 3 2 2 2 3 1 3  -      -      9(22)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8    2 2 3 3 1 3 2 2 3  -      5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19    1 1 3 1 1 1 1 2 3  6(6)   7      -      -      -      -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90    1 1 1 1 1 1 1 1 1  9      -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6"/>
        <w:gridCol w:w="1342"/>
        <w:gridCol w:w="1154"/>
        <w:gridCol w:w="1060"/>
        <w:gridCol w:w="2021"/>
        <w:gridCol w:w="3184"/>
        <w:gridCol w:w="7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еш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да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рядч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да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б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ле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ев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,66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и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мк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геева Я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, Міщенко Альона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ул-зад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34:00Z</dcterms:created>
  <dc:creator>Елена</dc:creator>
  <dc:description/>
  <cp:keywords/>
  <dc:language>en-US</dc:language>
  <cp:lastModifiedBy>Елена</cp:lastModifiedBy>
  <dcterms:modified xsi:type="dcterms:W3CDTF">2025-10-05T06:37:00Z</dcterms:modified>
  <cp:revision>3</cp:revision>
  <dc:subject/>
  <dc:title>Всеукраїнські змагання з сучасних танців</dc:title>
</cp:coreProperties>
</file>